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85970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3523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1050386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709387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540520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438969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